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ашарский отдел образов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ПРИКАЗ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9.2023г.</w:t>
      </w:r>
      <w:r>
        <w:rPr>
          <w:b/>
          <w:sz w:val="24"/>
        </w:rPr>
        <w:t xml:space="preserve">  </w:t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№ 219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. Каш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и проведении школьного эт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-2024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щего и профессионального образования Ростовской области от 06.09.2023 № 850, приказом Министерства образования и науки Российской Федерации от 27 ноября 2020 г. № 678 «Об утверждении Порядка проведения всероссийской олимпиады школьников», Соглашением о сотрудничестве в области проведения школьного этапа всероссийской олимпиады школьников в 2022-2023 году между министерством общего и профессионального образования Ростовской области и Образовательным Фондом «Талант и успех», методическими рекомендациями по организации и проведению школьного этапа всероссийской олимпиады школьников в 2023/2024 учебном году (Москва,2023год), на основании решений органов местного самоуправления, осуществляющих управление в сфере образования, о проведении школьного этапа всероссийской олимпиады школьников с использованием информационно-коммуникационных технологий</w:t>
      </w:r>
    </w:p>
    <w:p>
      <w:pPr>
        <w:pStyle w:val="Normal"/>
        <w:ind w:left="142" w:firstLine="567"/>
        <w:jc w:val="center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1.Провести в 2023-202 учебном году школьный этап всероссийской олимпиады школьников по следующим общеобразовательным предметам: физика, химия, биология, астрономия, математика, информатика с использованием информационно-коммуникативных технологий на платформе «Сириус. Курсы» образовательного фонда «Талант и успех» в установленные сроки во всех общеобразовательных учреждениях Кашарского района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2. Передать функции муниципальных предметно-методических комиссий по физике, химии, биологии, астрономии, математике, информатике региональным предметно-методическим комиссиям соответствующих предметов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3. Руководителям общеобразовательных учреждений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Разработать приказы о проведении школьного этапа ВсОШ в каждой общеобразовательной организации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Разработать организационно-технологические модели проведения школьного этапа ВсОШ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Утвердить графики и места проведения школьного этапа олимпиады с учётом сроков их проведения – с 25 сентября по 24 октября 2023 года.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- Сформировать оргкомитет, жюри школьного этапа олимпиады по каждому общеобразовательному предмету (за исключением 6 предметов, проводимых на платформе «Сириус.Курсы»)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Утвердить требования к организации и проведению школьного этапа олимпиады по каждому общеобразовательному предмету, определяющие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процедуру регистрации участников олимпиады, показа олимпиадных работ, а также рассмотрения апелляций участников олимпиады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Обеспечить хранение в течение 1 года с даты проведения Олимпиадных заданий по каждому общеобразовательному предмету для школьного этапа олимпиады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Заблаговременно проинформировать обучающихся и их родителей (законных представителей) о сроках и местах проведения школьного этапа олимпиады по каждому общеобразовательному предмету</w:t>
      </w:r>
      <w:r>
        <w:rPr>
          <w:b/>
          <w:sz w:val="28"/>
        </w:rPr>
        <w:t>,</w:t>
      </w:r>
      <w:r>
        <w:rPr>
          <w:sz w:val="28"/>
        </w:rPr>
        <w:t xml:space="preserve"> а также о Порядке проведения олимпиады и утвержденных требованиях к организации и проведению школьного этапа олимпиады по каждому общеобразовательному предмету, а так же о Порядке проведения олимпиады и утвержденных требованиях к организации и проведению школьного этапа олимпиады по каждому общеобразовательному предмету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Обеспечить обучающимся общеобразовательных организаций доступ к сети «Интернет».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- Провести инфрмационно-разъяснительную работу с родителями (законными представителями) о проведении школьного этапа олимпиады, в обязательном порядке разместить соответствующую информацию на официальном сайте общеобразовательной организации в сети «Интернет» и на информационном стенде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Обеспечить сбор и хранение в течение 1 года с даты проведения Олимпиады заявлений родителей (законных представителей) обучающихся, заявивших о своем участии в олимпиаде, об ознакомлении с Порядком проведения олимпиады и согласии на публикацию олимпиадных работ своих несовершеннолетних детей, в том числе в сети Интернет. Согласие родителей оформить перед началом школьного этапа и использовать на всех этапах олимпиады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- Утвердить результаты школьного этапа олимпиады по каждому общеобразовательному предмету (рейтинг победителей и рейтинг призеров школьного этапа олимпиады) и опубликовать их на своем официальном сайте в сети "Интернет", в том числе протоколы жюри школьного этапа олимпиады по каждому общеобразовательному предмету.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- Наградить победителей и призёров школьного этапа олимпиады поощрительными грамотами в торжественной обстановке (по окончании школьного этапа).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- В срок до 31 октября 2023 года сдать в МБУ МиРЦ методисту Кашниковой Е.В. итоговые документы по проведению школьного этапа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4. Руководителям районных методических объединений организовать разработку заданий для проведения школьного этапа Олимпиады по географии, иностранным языкам (английский и немецкий), истории, искусству, литературе, обществознанию, основам безопасности жизнедеятельности, праву, русскому языку, технологии, физической культуре, экологии с учётом Методических рекомендаций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5. Методисту МБУ МиРЦ Кашниковой Е.В.: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5.1. Взять на контроль разработку приказов о проведении школьного этапа Олимпиады в каждой  общеобразовательной организации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5.2. Сформировать муниципальные предметно-методические комиссии олимпиады и утвердить их составы;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5.3.Руководителям муниципальных предметно-методических комиссий разработать задания для проведения школьного этапа олимпиады (за исключением 6 предметов, проводимых на платформе «Сириус.Курсы») основанные на содержании основных образовательных программ основного общего и среднего общего образования углубленного уровня, отличающиеся творческим характером и соответствующие целям олимпиады, определённых пунктом 2 Порядка.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5.4. Определить квоты победителей и призеров школьного этапа олимпиады по каждому общеобразовательному предмету;</w:t>
      </w:r>
    </w:p>
    <w:p>
      <w:pPr>
        <w:pStyle w:val="Default"/>
        <w:jc w:val="both"/>
        <w:rPr/>
      </w:pPr>
      <w:r>
        <w:rPr>
          <w:sz w:val="28"/>
        </w:rPr>
        <w:t xml:space="preserve">5.5. Довести до сведения руководителей образовательных организаций и руководителей предметно-методических комиссий </w:t>
      </w:r>
      <w:r>
        <w:rPr>
          <w:b/>
          <w:sz w:val="28"/>
        </w:rPr>
        <w:t>методические рекомендации</w:t>
      </w:r>
      <w:r>
        <w:rPr>
          <w:sz w:val="28"/>
        </w:rPr>
        <w:t xml:space="preserve"> по разработке требований к организации и проведению школьного и муниципального этапов олимпиады по каждому общеобразовательному предмету, </w:t>
      </w:r>
      <w:r>
        <w:rPr>
          <w:sz w:val="28"/>
          <w:szCs w:val="28"/>
        </w:rPr>
        <w:t xml:space="preserve">размещены на официальном сайте Минпросвещения России по адресу: 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vserosolimp.edsoo.ru/school_way</w:t>
        </w:r>
      </w:hyperlink>
      <w:r>
        <w:rPr>
          <w:sz w:val="28"/>
          <w:szCs w:val="28"/>
        </w:rPr>
        <w:t xml:space="preserve">   Рекомендации содержат образцы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описание процедур регистрации участников олимпиады, показа олимпиадных работ, а также рассмотрения апелляций участников олимпиады. 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6. Контроль за исполнением приказа возложить на ведущего специалиста Кашарского отдела образования Беркову Е.В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</w:t>
      </w:r>
    </w:p>
    <w:p>
      <w:pPr>
        <w:pStyle w:val="Style18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рским отделом образования                                     В.И. Колесников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rosolimp.edsoo.ru/school_wa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30:00Z</dcterms:created>
  <dc:creator>Беркова</dc:creator>
  <dc:description/>
  <cp:keywords/>
  <dc:language>en-US</dc:language>
  <cp:lastModifiedBy>user</cp:lastModifiedBy>
  <cp:lastPrinted>2009-01-01T00:33:00Z</cp:lastPrinted>
  <dcterms:modified xsi:type="dcterms:W3CDTF">2008-12-31T21:55:00Z</dcterms:modified>
  <cp:revision>24</cp:revision>
  <dc:subject/>
  <dc:title/>
</cp:coreProperties>
</file>